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2.06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377407 от 21.05.2015г. на право заключения договора на выполнение подрядных работ: «Строительство МСС ВОЛП Благовещенск-Тугай Благовещенский РУС»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5» июн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8» июн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9» июн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5» июн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5» июн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8» июн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9» июн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40:00Z</dcterms:created>
  <dc:creator>e.farrahova</dc:creator>
  <dc:description/>
  <cp:keywords/>
  <dc:language>en-US</dc:language>
  <cp:lastModifiedBy>Мигранова Регина Фангизовна</cp:lastModifiedBy>
  <cp:lastPrinted>2015-06-02T08:39:00Z</cp:lastPrinted>
  <dcterms:modified xsi:type="dcterms:W3CDTF">2015-06-02T03:40:00Z</dcterms:modified>
  <cp:revision>2</cp:revision>
  <dc:subject/>
  <dc:title/>
</cp:coreProperties>
</file>